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                                                             Meie 07.04.2021 nr. JV-MAA-1/1461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25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: IK1172  Pärnu-Jaagupi 20 kV elektrivõrgu projekteerimine III etapp. Tori ja Põhja-Pärnumaa vald </w:t>
            </w:r>
          </w:p>
        </w:tc>
      </w:tr>
      <w:tr>
        <w:trPr>
          <w:trHeight w:val="40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ranspordiameti kooskõlastus: 10.12.2020 nr. 15-2/2044934-2 ja 12.01.2021 nr. 7.1-2/21/883-1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4 Tallinn-Pärnu-Ikla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44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Tunnus: 80901:001:03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Lähiaadress: 4 Tallinn-Pärnu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Riigi kinnisvararegistri objekti kood: KV60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6709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14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Tunnus: 80901:001:0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ähiaadress: 4 Tallinn-Pärnu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Riigi kinnisvararegistri objekti kood: KV6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6709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19212 Pärivere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44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Tunnus: 14901:001:00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Lähiaadress: 19212 Päriver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Riigi kinnisvararegistri objekti kood: KV70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6405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14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Tunnus: 14901:001:0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ähiaadress: 19212 Päriver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Riigi kinnisvararegistri objekti kood: KV7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6405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19203 Are-Suigu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unnus: 14901:002:0110</w:t>
            </w:r>
          </w:p>
        </w:tc>
      </w:tr>
      <w:tr>
        <w:trPr>
          <w:trHeight w:val="419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ähiaadress: 19203 Are-Suigu tee</w:t>
            </w:r>
          </w:p>
        </w:tc>
      </w:tr>
      <w:tr>
        <w:trPr>
          <w:trHeight w:val="453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iigi kinnisvararegistri objekti kood: KV71937</w:t>
            </w:r>
          </w:p>
        </w:tc>
      </w:tr>
      <w:tr>
        <w:trPr>
          <w:trHeight w:val="41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nnistusraamatu registriosa nr: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10260150</w:t>
            </w:r>
          </w:p>
        </w:tc>
      </w:tr>
      <w:tr>
        <w:trPr>
          <w:trHeight w:val="50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5:00Z</dcterms:created>
  <dc:creator>Your User Name</dc:creator>
  <dc:description/>
  <cp:keywords/>
  <dc:language>en-US</dc:language>
  <cp:lastModifiedBy>Peeter Lellsaar</cp:lastModifiedBy>
  <cp:lastPrinted>2021-04-07T15:55:00Z</cp:lastPrinted>
  <dcterms:modified xsi:type="dcterms:W3CDTF">2021-04-07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